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1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考组考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高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点顺利进行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高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考点顺利进行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考考点费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怀化整体教育水平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教育教学质量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2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